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AZIENDE AGRICO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276" w:footer="72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essunaspaziatura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tbl>
      <w:tblPr>
        <w:tblW w:w="1322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134"/>
        <w:gridCol w:w="4252"/>
        <w:gridCol w:w="3260"/>
        <w:gridCol w:w="2835"/>
        <w:gridCol w:w="727"/>
      </w:tblGrid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dice Azien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ttocodice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nominazion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dirizzo Sede Unità Aziendal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ipologi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° Capi Presenti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GRICOLA LURETTA DI ORLANDI GIOV. E C. S.S.SOCIETA 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NOVAN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GRILINEA S.R.L DI PAVO S.R.L. &amp; C C/O GRAZIOLI SILV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OSSI,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GRILINEA SNC DI PAVO S.P.A  &amp; C  C/O MOR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LAMATOND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LBERTI GIUSEPPE E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0, 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BERTI MICHEL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ILANO 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BERTI NICOLA GIOVANN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ELL ARTIGIANATO 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ortiv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VAMENTO SANTA MARTA S.S.DI AVOGADRI ALBERTO E AUGUST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SANTA MARTA FRAZ. GALLIG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ortiv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BROGI LORENZO-G.MARCO-G.FRAN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,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chius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0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BROGI LUIGI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LLI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mie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MBROGI SERGIO E GIUSEPPE SOCIETA  SEMPLICE SOCIETA 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EGLI INFONTENI,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alta qualit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NDREIS GIACO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REVOSTA, 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RCARI GIUSEPP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MASSI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RDIGO  GIOVANNI BATTIST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VOGADRI LEONARDO E BOLDINI AN NA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,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,AGR. GIRASOLE SOC.AGR.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2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Z.  VENIER S.S. SOC.AGR DI VENIER GIOVANNI E RAUL C/O VALCARENGH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INFONTENI 5/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5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 AGR. LA TORRETTA DI PROVENZI RENATO E PROVENZI ELENA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REMO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 DEL CORTES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 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Z.AGR. PREMOLI MARIO , FABIO E CLAUDIO S.S.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.MARIA, 6/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 SANTA MARTA DI AVOGADRI ALBERTO,AUGUSTO, SOZZI E BELOTT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SANTA MARTA FRAZ. GALLIG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svezzamen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36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AZ.AGR.AVOGADRI G.-G.B.- MARCARINI A. S.S. SOCIETA 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MOSCH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chius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5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BREDA NUOVA DI GHISLERI L., DURANTI A. M. N. S.S. SOC.AGR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COTTI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alta qualit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DEL CORTES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MELOTTA 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GIRASOLE SOC.AGR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, 1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AGR.ZUCCOTTI VINCENZO E CRISTIAN S.S.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, 2/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IENDA AGRICOLA DEL CORTESE DI CAGNANA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 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cuderi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IENDA AGRICOLA MARCONI ANGELO LUIG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OSSI, 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riproduttori (manze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SANA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COTTICARD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BASANA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COTTICARD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SSI ABELE E LINO SOC SEMPLICE SOC.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ELLE FONTANE, 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SSI ABELE E LINO SOC.SEMPLICE SOC.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DELLE FONTANE, 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TA MAURIZ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LANTINO, 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TA MAURIZ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LANTINO, 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chius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TOGLIO ANTONIO E FAB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.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BERTOGLIO ANTONIO E FAB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.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ANCHI SERG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SELLO,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LDINI ANDRE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 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LDINI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riproduttori (manze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LDINI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LDINI SIMONE E MAR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LDINI SIMONE E MAR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NALI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BOSC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NALI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OSC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NALI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OSC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NETTI SONI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RESCIA, 22 - C.NA INSORTELL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ortiv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RDIGA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ACSUOL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SIO ROBERTO E C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SELLO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EVI FRANCESCO E GABRIEL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 AMADON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EVI GIANFRANCO E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OLOMBAR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EVI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 COLOMBAR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riproduttori (manze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LONGHI PAOLO E ANDRE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ILANO, 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NGINI FILIPP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COTTICARD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CANGINI FILIPP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COTTICARD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NGINI FILIPP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COTTICARD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PPELLINI ODILIO E DORI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GAZZANEGH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RINI GIANFRANCO, MARCO ED ANDREA SOC.AGRICOLA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CASELLO 3/A GALLIGNAN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6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TTANEO GIANCARL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RESCIA, 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5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TTANEO GIANCARL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RESCIA 1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VERZAN UG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MINA MASSIMILIA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ILANO, 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MINA MASSIMILIA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ILANO, 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NSOLANDI SILV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CAMPOSET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TI ZELATI DIEG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Z.S.GABRIEL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URANTI ALESSANDRO, GREGORIO E DANTE S.S SOCIETA  SEMPLIC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SELLO, 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EDI OPRANDI GIUSEPPE S.S SOCIETA 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LE DON MINZONI,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ABEMOLI GIANCAR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GALANTINO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ARI MAR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.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O GIANMAR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, 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O GIANMAR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, 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O MARIO E EDOAR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O RAIMON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,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ERRO RAIMON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FERRO RAIMON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IAMENI MARILEN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IENIL DEI FRATI DI RONCHETTI NOEMI BARBAR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 4/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ur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FIENIL DEI FRATI DI RONCHETTI NOEMI BARBAR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 4/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TINI ROBERT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AGNOLA,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ANGUELLI FER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AOLO VI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ANGUELLI FER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PAOLO VI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IARDI   ANDREA AMILCARE E PAOLO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VAGNE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IARDI ANDREA-AMILCARE E PAOLO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COLOMBAROLI DI SOT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LBIGNANI LUIG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BEATA CERI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RIONI MARINO E GIANLUIGI SOCIETA SEMPLICE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ISENG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STIONE AGRICOLE MAZZETTI S.S. SOC.AGR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riproduttori (manze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LORY S.S SOCIETA AGRICOLA C/O FORBIT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ZZINI ANTON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ELVEDERE 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cuderi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AZIOLI DOMENICO CARLO E FRAN 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,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AZIOLI GIOVANNI BATTISTA,MAR IO GIOVANNI E VINCENZ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, 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AZIOLI STEFA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, 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LANZANOVA GIORGIO E LUCA SOCIETA  SEMPLICE SOC.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INFONTENO, 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ANZANOVA GIORGIO E LUCA SOCIETA  SEMPLICE SOC.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INFONTENO, 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6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SSANA ALESSAND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ILANO, 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SSANA ANTONIO E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FFI GIANFRAN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, 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NENTI GIOVANNI E ANGELO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NENTI LUIG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CHINI EZIO-GIUSEPPE- FAB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MARCHINI FRATELLI  SOCIETA SEMPLICE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, 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CHINI FRATELLI  SOCIETA SEMPLICE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, 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INONI ANTON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 1/B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ur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MARINONI LUCIANO, GEROLAMO E GIOVANN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 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TINELLI ANGEL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.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TINELLI ANGEL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.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TINI SPA C/O AMBROGI FEDEL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PREVOSTA 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ZZETTI EDOARDO-RENATO-PAOLO S.S.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SELLO, 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ZZETTI FLORINDO,GIUSEPPE,VIN CENZO E ANSEL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OLOMBAROLI, 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ZZETTI FLORINDO,GIUSEPPE,VINCENZO E ANSEL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OLOMBAROLI, 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ZZETTI GIANLUIG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AGGIORE,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R CRISTIAN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LAMATOND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R PIETRO E BASSI MARIA GRAZI 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LAMATOND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RO GIANLU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COTTI S.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TTI GIACOM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 PALAZZI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OCCHIO ANTON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LLAVETERE, 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alta qualit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RANDI SPERAND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AGNOLA,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SINI SERAFINO, DIEGO E FABIO S.S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AGNOLA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DANA RIPRODUTTORI S.S.C/O AGRIVO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lline uova da cov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5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DRAZZINI EZ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RERA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DRONI MARIO E C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ICCCIONI  RENAT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MACI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ICCIONI RENAT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MACI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ICCIONI RENAT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MACI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IZZOCHERI LUIG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 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LATTO LUCA E RICCARDO 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INDIN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alta qualit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ATTO PASQUALINO,GIACOMO ALBI NO,PAOLO S.S.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INDIN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5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ODARI MAR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HIBELLINA III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oduzione mie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ZZI GIANFRAN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MOLI CESAR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 VETERE,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MOLI ERMIN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, 1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EMOLI GIANBATTIST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.MARIA,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MOLI NOVI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, 1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TA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LAMATOND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S.A.GRICOLA GATTINONI  S. E F. S.S C/O FER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, 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 AGR VILLANUOVA DI MANGILI F &amp; C S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. AGR. AZ.AGR.FIORITA S.S DI MAZZETTI EDOARDO E C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BERGAMO 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Svezzamen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. AGR. LA PELLEGRINA S.P.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REVOST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7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.AGR.FIORITA DI MAZZETTI EDOARDO &amp; C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REVOSTA, 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svezzamen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.AGR.FONTANA MARINA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ELOTTA 82/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DI GATTINONI SILVIO E FRANCESCO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NUOVA 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DI GATTINONI SILVIO E FRANCESCO-SOCIETA 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INDINA,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LA PELLEGRINA SPA C/O PIZZI RIN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S.ROCCO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5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NELLA C/O AMBROGI GIUSEPP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LANTINO  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SOCIETA  AGRICOLA NELLA DI PARABOSCHI M.G.&amp; C. S.  S. C/O BOLDINI 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, 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PREALPINA S.R.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lline uova da cov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50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SAN SALVATORE S.R.L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AGNOLA,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SAN SALVATORE SRL  C/O BOLDINI ANDRE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ILLAVETERE 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CIETA  AGRICOLA ZUCCOTTI ANTONIO E MICHELE SOCIETA SEMPLIC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.NA INFONTENI DI MEZZ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VIGNOLI MONI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VIGNOLI MONI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VIGNOLI MONI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VIGNOLI MONI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IA PER SANTA 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EVIGNOLI MONIC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ER SANTA MAR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ENGHI GIAMBATTISTA E ANGELO SOC.AGR.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OLOMBAROLI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TARENGHI GIAMBATTISTA E ANGELO SOCIETA  AGRICOLA 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OLOMBAROLI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ENGHI PIETRO E DEBORAH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VAGNE, 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ENGHI PIETRO E DEBORAH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VAGNE, 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ACCIAVERDE S.R.L C/O OPRANDI SPERAND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AGNOLA, 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CARENGHI ARNALDO E F.LL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INFONTENI, 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ZELLI GIOVANNI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MOSE, 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NOLI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FALAGRATE, 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NOLI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FALAGRATE, 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NOLI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FALAGRATE, 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NOLI ARRIG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ELVEDERE, 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chiami viv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NOLI DIEG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ELVEDERE, 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VASSORI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REMO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VASSORI AL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REMON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ZZOLI S.S. SOC.AGR. DI VEZZOLI M. E GRAZIOLI 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 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- ciclo apert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70</w:t>
            </w:r>
          </w:p>
        </w:tc>
      </w:tr>
      <w:tr>
        <w:trPr>
          <w:trHeight w:val="1134" w:hRule="atLeast"/>
          <w:cantSplit w:val="true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VEZZOLI S.S. SOC.AGR. DI VEZZOLI MARIO E GRAZIOLI EUGENIA C/O MORONI ANTONI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LCIO 1/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- finissaggi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CIRILL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 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CRISTIAN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VALSORDEL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ZUCCOTTI FEDELE E C.S.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OSPITALE, 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alta qualit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9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.MATTINA, 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inea vacca - vitello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FRANCESC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REGINA DELLA SCAL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grasso Familiare (Autoconsumo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097CR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GIANBERNARD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PISTOI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atoria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MASSIMILIAN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GAZZUOLI, 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PIETRO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SC.S.MICHELETTO DI SOPR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latte trasformazio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ZUCCOTTI VINCENZO, ANGELO, SANTI NO S.S. SOCIETA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ERGAMO,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produzione riproduttori (manze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CCOTTI VINCENZO, ANGELO, SANTINO S.S. SOCIETA  AGRICOL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BERGAMO,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 carn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97CR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MELLI GIUSEPPE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A CAMPI 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oduzione carne ross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276" w:gutter="0" w:header="426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8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0:00Z</dcterms:created>
  <dc:creator>MatteoMonge</dc:creator>
  <dc:description/>
  <cp:keywords/>
  <dc:language>en-US</dc:language>
  <cp:lastModifiedBy>Lorenzo Nicolini</cp:lastModifiedBy>
  <cp:lastPrinted>2013-01-03T16:21:00Z</cp:lastPrinted>
  <dcterms:modified xsi:type="dcterms:W3CDTF">2022-01-25T17:39:00Z</dcterms:modified>
  <cp:revision>6</cp:revision>
  <dc:subject/>
  <dc:title>Comune di Soncino                                        Piano di Emergenza Comunale</dc:title>
</cp:coreProperties>
</file>